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numPr>
          <w:ilvl w:val="4"/>
          <w:numId w:val="1"/>
        </w:numPr>
        <w:ind w:left="0" w:hanging="0"/>
        <w:rPr/>
      </w:pPr>
      <w:r>
        <w:rPr>
          <w:rFonts w:cs="Arial" w:ascii="Arial" w:hAnsi="Arial"/>
          <w:b/>
          <w:bCs/>
        </w:rPr>
        <w:t xml:space="preserve">CCIR-DRA-2025-38 </w:t>
      </w:r>
    </w:p>
    <w:p>
      <w:pPr>
        <w:pStyle w:val="Normal"/>
        <w:numPr>
          <w:ilvl w:val="4"/>
          <w:numId w:val="1"/>
        </w:numPr>
        <w:ind w:left="0" w:hanging="0"/>
        <w:rPr/>
      </w:pPr>
      <w:r>
        <w:rPr/>
      </w:r>
    </w:p>
    <w:p>
      <w:pPr>
        <w:pStyle w:val="Normal"/>
        <w:numPr>
          <w:ilvl w:val="4"/>
          <w:numId w:val="1"/>
        </w:numPr>
        <w:ind w:left="0" w:hanging="0"/>
        <w:rPr/>
      </w:pPr>
      <w:r>
        <w:rPr>
          <w:rFonts w:cs="Arial" w:ascii="Arial" w:hAnsi="Arial"/>
          <w:b/>
          <w:bCs/>
        </w:rPr>
        <w:t>Accord cadre à bons de commande Fourniture de carburant/recharge électrique et prestations associées au moyen de cartes accréditives pour la flotte automobile de la CCI Hauts-de-Franc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5641730"/>
      <w:bookmarkStart w:id="1" w:name="__Fieldmark__0_362564173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5641730"/>
      <w:bookmarkStart w:id="3" w:name="__Fieldmark__1_362564173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25641730"/>
      <w:bookmarkStart w:id="5" w:name="__Fieldmark__2_362564173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25641730"/>
      <w:bookmarkStart w:id="7" w:name="__Fieldmark__3_362564173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25641730"/>
      <w:bookmarkStart w:id="9" w:name="__Fieldmark__4_362564173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25641730"/>
      <w:bookmarkStart w:id="11" w:name="__Fieldmark__5_362564173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25641730"/>
      <w:bookmarkStart w:id="13" w:name="__Fieldmark__6_362564173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5641730"/>
      <w:bookmarkStart w:id="15" w:name="__Fieldmark__7_362564173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25641730"/>
      <w:bookmarkStart w:id="17" w:name="__Fieldmark__8_362564173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25641730"/>
      <w:bookmarkStart w:id="19" w:name="__Fieldmark__9_362564173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25641730"/>
      <w:bookmarkStart w:id="21" w:name="__Fieldmark__10_362564173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25641730"/>
      <w:bookmarkStart w:id="23" w:name="__Fieldmark__11_362564173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A-2025-3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essica FERRET</cp:lastModifiedBy>
  <cp:lastPrinted>2016-11-02T14:51:00Z</cp:lastPrinted>
  <dcterms:modified xsi:type="dcterms:W3CDTF">2025-07-04T13:27:00Z</dcterms:modified>
  <cp:revision>16</cp:revision>
  <dc:subject/>
  <dc:title/>
</cp:coreProperties>
</file>